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Újhartyán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025. július 18-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2. napirend: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gészségügyi alapellátási körzet megállapításáról szóló 1/2021 (I.05.) rendelet felülvizsgál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Tunner Mária al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</w:r>
      <w:r>
        <w:rPr/>
        <w:tab/>
        <w:tab/>
        <w:t xml:space="preserve"> </w:t>
      </w:r>
      <w:r>
        <w:rPr>
          <w:bCs/>
        </w:rPr>
        <w:t>Tunner Mária aljegyző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>
          <w:b/>
          <w:bCs/>
          <w:u w:val="single"/>
        </w:rPr>
        <w:t>Szavazás módja:</w:t>
      </w:r>
      <w:r>
        <w:rPr/>
        <w:t xml:space="preserve"> </w:t>
        <w:tab/>
        <w:tab/>
        <w:t>Rendeletalkotás, minősített többsé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Újhartyán Város Önkormányzat Képviselő-testületének 1/2021. (I.5.) rendelete tartalmazza Újhartyán közigazgatási területén az egészségügyi alapellátás körzeteit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rendelet módosítás indokolttá vált, mert az alapellátáshoz kapcsolódó központi ügyeleti ellátás már nem társulás formájában biztosított, a „Háziorvosi Ügyelet” Intézményfenntartó Önkormányzati társulás megszűnt, a központi ügyeleti ellátást az Országos Mentőszolgálat működteti. A rendelet módosítás szüksége a fogorvosi ügyeleti ellátás helyszínének változás miatt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color w:val="000000"/>
          <w:sz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Arial" w:cs="Times New Roman"/>
          <w:bCs/>
          <w:color w:val="000000"/>
          <w:sz w:val="24"/>
        </w:rPr>
      </w:pPr>
      <w:r>
        <w:rPr>
          <w:rFonts w:eastAsia="Arial" w:cs="Times New Roman" w:ascii="Times New Roman" w:hAnsi="Times New Roman"/>
          <w:bCs/>
          <w:color w:val="00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4"/>
        </w:rPr>
        <w:t>Kérem a Tisztelt Képviselő-testületet az előterjesztés megtárgyalására és a rendelet módosításának elfogadására!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uppressAutoHyphens w:val="true"/>
        <w:spacing w:before="240" w:after="48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Újhartyán Város Önkormányzata Képviselő-testületének .../2025. (VII. 29.) önkormányzati rendelete</w:t>
      </w:r>
    </w:p>
    <w:p>
      <w:pPr>
        <w:pStyle w:val="Normal"/>
        <w:suppressAutoHyphens w:val="true"/>
        <w:spacing w:before="240" w:after="48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Az egészségügyi alapellátási körzetek megállapításáról szóló 1/2021.I.5.) rendelet módosításáról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[1] A rendelet módosítás célja az egészségügyi alapellátást érintő rendelkezések pontosítása, a rendelet hatályba lépése óta bekövetkezett változások átvezetése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[2] Újhartyán Városi Önkormányzat Képviselő-testülete az Alaptörvény 32. cikk (1) bekezdés a) pontjában, valamint az egészségügyi alapellátásról szóló 2015. évi CXXIII. törvény 6. § (1) bekezdésében kapott felhatalmazás alapján, Magyarország helyi önkormányzatairól szóló 2011. évi CLXXXIX. törvény 13. § (1) bekezdés 4. pontjában, az önálló orvosi tevékenységről szóló 2000. évi II. törvény 2. §. (2) bekezdésben foglaltak alapján, az egészségügyi alapellátásról szóló 2015. évi CXXIII. törvény 5. § (1) bekezdésében meghatározott feladatkörében eljárva a következőket rendeli el: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egészségügyi alapellátási körzetek megállapításáról szóló Újhartyán Város képviselő-testületének1/2021 (I.5..) önkormányzati rendelete 1. §-a helyébe a következő rendelkezés lép: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„</w:t>
      </w: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1. §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 rendelet hatálya kiterjed Újhartyán város közigazgatási területén területi ellátási kötelezettséggel működő háziorvosi körzetre, házi gyermekorvosi körzetre, fogorvosi körzetre, védőnői ellátás körzetére, valamint az iskola-egészségügyi ellátásra.”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egészségügyi alapellátási körzetek megállapításáról szóló Újhartyán Város képviselő-testületének1/2021 (I.5..) önkormányzati rendelete 4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„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3) A rendelési időn túl, hétvégén és ünnepnapokon fogorvosi ügyeleti ellátást a Semmelweis Egyetem- Fogászati és Szájsebészeti Oktató Intézete (ellátás helye:1085 Budapest, Mária utca 52.) az önkormányzattal kötött megállapodás alapján biztosítja.”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egészségügyi alapellátási körzetek megállapításáról szóló Újhartyán Város képviselő-testületének1/2021 (I.5..) önkormányzati rendelete 6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„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1) Újhartyán közigazgatási területén az alapellátáshoz kapcsolódó központi ügyeleti ellátás az Országos Mentőszolgálat által működtetett egységes alapellátási ügyeleti rendszer keretében biztosított.”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egészségügyi alapellátási körzetek megállapításáról szóló Újhartyán Város képviselő-testületének1/2021 (I.5..) önkormányzati rendelete 8. § (2) bekezdése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„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(2) A rendelet kihirdetéséről a helyben szokásos módon a jegyző gondoskodik.</w:t>
      </w:r>
    </w:p>
    <w:p>
      <w:pPr>
        <w:pStyle w:val="Normal"/>
        <w:suppressAutoHyphens w:val="true"/>
        <w:spacing w:before="220" w:after="24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Újhartyán, 2025. július 30.”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5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egészségügyi alapellátási körzetek megállapításáról szóló Újhartyán Város képviselő-testületének1/2021 (I.5..) önkormányzati rendelete Normaszöveg aláírás helyébe a következő rendelkezés lép:</w:t>
      </w:r>
    </w:p>
    <w:p>
      <w:pPr>
        <w:pStyle w:val="Normal"/>
        <w:suppressAutoHyphens w:val="true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Surman Csaba polgármeste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Göndörné Frajka Gabriella jegyző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6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z egészségügyi alapellátási körzetek megállapításáról szóló Újhartyán Város képviselő-testületének1/2021 (I.5..) önkormányzati rendelete 1. melléklete az 1. melléklet szerint módosul.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7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Hatályát veszti az egészségügyi alapellátási körzetek megállapításáról szóló Újhartyán Város képviselő-testületének1/2021 (I.5..) önkormányzati rendelete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a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6. § (2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Cambria" w:ascii="Times New Roman" w:hAnsi="Times New Roman"/>
          <w:i/>
          <w:iCs/>
          <w:kern w:val="2"/>
          <w:sz w:val="24"/>
          <w:lang w:eastAsia="zh-CN" w:bidi="hi-IN"/>
        </w:rPr>
        <w:t>b)</w:t>
      </w: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ab/>
        <w:t>szövege.</w:t>
      </w:r>
    </w:p>
    <w:p>
      <w:pPr>
        <w:pStyle w:val="Normal"/>
        <w:suppressAutoHyphens w:val="true"/>
        <w:spacing w:before="240" w:after="24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>8. §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Ez a rendelet 2025. július 30-án lép hatályba.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tbl>
      <w:tblPr>
        <w:tblW w:w="9638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Surman Csaba polgármeste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Göndörné Frajka Gabriella jegyző</w:t>
            </w:r>
          </w:p>
        </w:tc>
      </w:tr>
    </w:tbl>
    <w:p>
      <w:pPr>
        <w:pStyle w:val="Normal"/>
        <w:suppressAutoHyphens w:val="true"/>
        <w:spacing w:before="0" w:after="140"/>
        <w:jc w:val="right"/>
        <w:rPr>
          <w:rFonts w:ascii="Times New Roman" w:hAnsi="Times New Roman" w:eastAsia="Noto Sans CJK SC Regular" w:cs="FreeSans;Cambria"/>
          <w:i/>
          <w:i/>
          <w:iCs/>
          <w:kern w:val="2"/>
          <w:sz w:val="24"/>
          <w:u w:val="single"/>
          <w:lang w:eastAsia="zh-CN" w:bidi="hi-IN"/>
        </w:rPr>
      </w:pPr>
      <w:r>
        <w:br w:type="page"/>
      </w:r>
      <w:r>
        <w:rPr>
          <w:rFonts w:eastAsia="Noto Sans CJK SC Regular" w:cs="FreeSans;Cambria" w:ascii="Times New Roman" w:hAnsi="Times New Roman"/>
          <w:i/>
          <w:iCs/>
          <w:kern w:val="2"/>
          <w:sz w:val="24"/>
          <w:u w:val="single"/>
          <w:lang w:eastAsia="zh-CN" w:bidi="hi-IN"/>
        </w:rPr>
        <w:t>1. melléklet a .../2025. (VII. 29.) önkormányzati rendelethez</w:t>
      </w:r>
    </w:p>
    <w:p>
      <w:pPr>
        <w:pStyle w:val="Normal"/>
        <w:suppressAutoHyphens w:val="true"/>
        <w:spacing w:before="22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1. Az egészségügyi alapellátási körzetek megállapításáról szóló Újhartyán Város képviselő-testületének1/2021 (I.5..) önkormányzati rendelete 1. mellékletében foglalt táblázat 2367 Újhartyán. Árpád utca 1-44. sora helyébe a következő rendelkezés lép:</w:t>
      </w:r>
    </w:p>
    <w:p>
      <w:pPr>
        <w:pStyle w:val="Normal"/>
        <w:suppressAutoHyphens w:val="true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2367 Újhartyán. Árpád utca 1-52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before="220" w:after="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2. Az egészségügyi alapellátási körzetek megállapításáról szóló Újhartyán Város képviselő-testületének1/2021 (I.5..) önkormányzati rendelete 1. mellékletében foglalt táblázat 2367 Újhartyán, Liebner dűlő 1-16. sora helyébe a következő rendelkezés lép:</w:t>
      </w:r>
    </w:p>
    <w:p>
      <w:pPr>
        <w:pStyle w:val="Normal"/>
        <w:suppressAutoHyphens w:val="true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2367 Újhartyán, Liebner dűlő 1-18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before="22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3. Az egészségügyi alapellátási körzetek megállapításáról szóló Újhartyán Város képviselő-testületének1/2021 (I.5..) önkormányzati rendelete 1. mellékletében foglalt táblázat 2367 Újhartyán, Nefelejcs utca 1-33. sora helyébe a következő rendelkezés lép:</w:t>
      </w:r>
    </w:p>
    <w:p>
      <w:pPr>
        <w:pStyle w:val="Normal"/>
        <w:suppressAutoHyphens w:val="true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2367 Újhartyán, Nefelejcs utca 1-31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before="220" w:after="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4. Az egészségügyi alapellátási körzetek megállapításáról szóló Újhartyán Város képviselő-testületének1/2021 (I.5..) önkormányzati rendelete 1. mellékletében foglalt táblázat 2367 Újhartyán, Újlengyeli út 1-8. sora helyébe a következő rendelkezés lép:</w:t>
      </w:r>
    </w:p>
    <w:p>
      <w:pPr>
        <w:pStyle w:val="Normal"/>
        <w:suppressAutoHyphens w:val="true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2367 Újhartyán, Újlengyeli út 1-10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before="220" w:after="0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5. Az egészségügyi alapellátási körzetek megállapításáról szóló Újhartyán Város képviselő-testületének1/2021 (I.5..) önkormányzati rendelete 1. mellékletében foglalt táblázat 2367 Újhartyán, Béla gödör 3. ( „Gyermekvár Német Nemzetiségi Óvoda). sora helyébe a következő rendelkezés lép:</w:t>
      </w:r>
    </w:p>
    <w:p>
      <w:pPr>
        <w:pStyle w:val="Normal"/>
        <w:suppressAutoHyphens w:val="true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before="220" w:after="0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6. Az egészségügyi alapellátási körzetek megállapításáról szóló Újhartyán Város képviselő-testületének1/2021 (I.5..) önkormányzati rendelete 1. mellékletében foglalt táblázat a következő 2367 Újhartyán, Béla gödör park 3. ( „Gyermekvár Német Nemzetiségi Óvoda). sorral egészül ki:</w:t>
      </w:r>
    </w:p>
    <w:p>
      <w:pPr>
        <w:pStyle w:val="Normal"/>
        <w:suppressAutoHyphens w:val="true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Noto Sans CJK SC Regular" w:cs="FreeSans;Cambria"/>
                <w:kern w:val="2"/>
                <w:sz w:val="24"/>
                <w:lang w:eastAsia="zh-CN" w:bidi="hi-IN"/>
              </w:rPr>
            </w:pPr>
            <w:r>
              <w:rPr>
                <w:rFonts w:eastAsia="Noto Sans CJK SC Regular" w:cs="FreeSans;Cambria" w:ascii="Times New Roman" w:hAnsi="Times New Roman"/>
                <w:kern w:val="2"/>
                <w:sz w:val="24"/>
                <w:lang w:eastAsia="zh-CN" w:bidi="hi-IN"/>
              </w:rPr>
              <w:t>2367 Újhartyán, Béla gödör park 3. ( „Gyermekvár Német Nemzetiségi Óvoda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jc w:val="right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”</w:t>
      </w:r>
    </w:p>
    <w:p>
      <w:pPr>
        <w:pStyle w:val="Normal"/>
        <w:suppressAutoHyphens w:val="true"/>
        <w:spacing w:lineRule="auto" w:line="288"/>
        <w:jc w:val="center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</w:r>
    </w:p>
    <w:p>
      <w:pPr>
        <w:pStyle w:val="Normal"/>
        <w:suppressAutoHyphens w:val="true"/>
        <w:spacing w:before="476" w:after="159"/>
        <w:ind w:left="159" w:right="159" w:hanging="0"/>
        <w:jc w:val="center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Részletes indokolás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ascii="Times New Roman" w:hAnsi="Times New Roman" w:eastAsia="Noto Sans CJK SC Regular" w:cs="FreeSans;Cambria"/>
          <w:b/>
          <w:b/>
          <w:bCs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b/>
          <w:bCs/>
          <w:kern w:val="2"/>
          <w:sz w:val="24"/>
          <w:lang w:eastAsia="zh-CN" w:bidi="hi-IN"/>
        </w:rPr>
        <w:t xml:space="preserve">Az 1–8. §-hoz és az 1. melléklethez </w:t>
      </w:r>
    </w:p>
    <w:p>
      <w:pPr>
        <w:pStyle w:val="Normal"/>
        <w:suppressAutoHyphens w:val="true"/>
        <w:jc w:val="both"/>
        <w:rPr>
          <w:rFonts w:ascii="Times New Roman" w:hAnsi="Times New Roman" w:eastAsia="Noto Sans CJK SC Regular" w:cs="FreeSans;Cambria"/>
          <w:kern w:val="2"/>
          <w:sz w:val="24"/>
          <w:lang w:eastAsia="zh-CN" w:bidi="hi-IN"/>
        </w:rPr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Újhartyán Város Önkormányzat Képviselő-testületének 1/2021. (I.5.) rendelete tartalmazza Újhartyán közigazgatási területén az egészségügyi alapellátás körzeteit.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Cambria" w:ascii="Times New Roman" w:hAnsi="Times New Roman"/>
          <w:kern w:val="2"/>
          <w:sz w:val="24"/>
          <w:lang w:eastAsia="zh-CN" w:bidi="hi-IN"/>
        </w:rPr>
        <w:t>A rendelet módosítás indokolttá vált, mert az alapellátáshoz kapcsolódó központi ügyeleti ellátás már nem társulás formájában biztosított a „Háziorvosi Ügyelet” Intézményfenntartó Önkormányzati Társulás megszűnt, a központi ügyeleti ellátást az Országos Mentőszolgálat működteti. A rendelet módosítás szükséges a fogorvosi ügyeleti ellátás helyszínének változás miatt.</w:t>
      </w:r>
    </w:p>
    <w:p>
      <w:pPr>
        <w:pStyle w:val="Normal"/>
        <w:spacing w:lineRule="auto" w:line="276"/>
        <w:jc w:val="both"/>
        <w:rPr>
          <w:rFonts w:ascii="Times New Roman" w:hAnsi="Times New Roman" w:eastAsia="Noto Sans CJK SC Regular" w:cs="Times New Roman"/>
          <w:bCs/>
          <w:kern w:val="2"/>
          <w:sz w:val="24"/>
          <w:lang w:eastAsia="zh-CN" w:bidi="hi-IN"/>
        </w:rPr>
      </w:pPr>
      <w:r>
        <w:rPr>
          <w:rFonts w:eastAsia="Noto Sans CJK SC Regular" w:cs="Times New Roman" w:ascii="Times New Roman" w:hAnsi="Times New Roman"/>
          <w:bCs/>
          <w:kern w:val="2"/>
          <w:sz w:val="24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eastAsia="Times New Roman"/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  <w:b/>
      <w:color w:val="000000"/>
    </w:rPr>
  </w:style>
  <w:style w:type="character" w:styleId="WW8Num37z0">
    <w:name w:val="WW8Num37z0"/>
    <w:qFormat/>
    <w:rPr>
      <w:b/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eastAsia="Times New Roman"/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Arial" w:hAnsi="Arial" w:eastAsia="Arial" w:cs="Times New Roman"/>
      <w:sz w:val="24"/>
      <w:lang w:bidi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ascii="Arial" w:hAnsi="Arial" w:eastAsia="Times New Roman" w:cs="Arial"/>
      <w:sz w:val="26"/>
      <w:szCs w:val="24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6"/>
      <w:szCs w:val="24"/>
    </w:rPr>
  </w:style>
  <w:style w:type="character" w:styleId="Section">
    <w:name w:val="section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Arial" w:hAnsi="Arial" w:eastAsia="Times New Roman" w:cs="Arial"/>
      <w:sz w:val="26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Arial"/>
      <w:sz w:val="24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" w:hAnsi="Times" w:eastAsia="HG Mincho Light J;Times New Roman" w:cs="Times"/>
      <w:color w:val="000000"/>
      <w:sz w:val="24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ind w:left="709" w:firstLine="356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05:00Z</dcterms:created>
  <dc:creator>Bebe</dc:creator>
  <dc:description/>
  <cp:keywords/>
  <dc:language>en-US</dc:language>
  <cp:lastModifiedBy>Jegyzo</cp:lastModifiedBy>
  <cp:lastPrinted>2025-07-24T14:05:00Z</cp:lastPrinted>
  <dcterms:modified xsi:type="dcterms:W3CDTF">2025-07-24T12:05:00Z</dcterms:modified>
  <cp:revision>2</cp:revision>
  <dc:subject/>
  <dc:title>Újhartyán Község Önkormányzat</dc:title>
</cp:coreProperties>
</file>